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lang w:val="en-US"/>
        </w:rPr>
      </w:pPr>
      <w:r>
        <w:rPr>
          <w:rFonts w:cs="Georgia" w:ascii="Georgia" w:hAnsi="Georgia"/>
          <w:b/>
          <w:sz w:val="32"/>
          <w:lang w:val="en-US"/>
        </w:rPr>
        <w:t>Choosing the Best Eye Cream for Yourself</w:t>
      </w:r>
    </w:p>
    <w:p>
      <w:pPr>
        <w:pStyle w:val="Normal"/>
        <w:jc w:val="center"/>
        <w:rPr>
          <w:rFonts w:ascii="Georgia" w:hAnsi="Georgia" w:cs="Georgia"/>
          <w:b/>
          <w:b/>
          <w:sz w:val="32"/>
          <w:lang w:val="en-US"/>
        </w:rPr>
      </w:pPr>
      <w:r>
        <w:rPr>
          <w:rFonts w:cs="Georgia" w:ascii="Georgia" w:hAnsi="Georgia"/>
          <w:b/>
          <w:sz w:val="32"/>
          <w:lang w:val="en-US"/>
        </w:rPr>
      </w:r>
    </w:p>
    <w:p>
      <w:pPr>
        <w:pStyle w:val="Normal"/>
        <w:jc w:val="both"/>
        <w:rPr/>
      </w:pPr>
      <w:r>
        <w:rPr>
          <w:rFonts w:cs="Georgia" w:ascii="Georgia" w:hAnsi="Georgia"/>
          <w:lang w:val="en-US"/>
        </w:rPr>
        <w:t>In a market where there are many choices for those looking for eye creams, making the right choice is vital, as the wrong choice could lead to damaging the skin, or a product which does not benefit the eye. Bags around the eyes, fine lines, puffiness and dark circles are all signs of ageing which eye creams should be targeting, and will be your first reference point in choosing the right eye product.</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t>It is important to know that there are unscrupulous companies who would release a product which is a moisturizer, and market it as an eye cream, without considering the effect on the consumer.  The features of an eye cream and those of a moisturizer mean they are two different products, and if you want a moisturizer there are plenty available, but an eye cream has to work as an eye cream, not just look like the real thing.</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t>When taking the cost into consideration, ensure you have a budget in mind, and then seeing if the product matches it should be a consideration, as you should need an important reason to choose a product which is more expensive than others which are more competitive.</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t>To avoid being the victim of a scam, you should look into the compounds found within the eye cream, as there will usually be studies associating these with eye treatment.  Ensuring the product you’re looking at has the right concentration of ingredients to be effective is also important, as the more opportunistic producers will use minimal amounts of some ingredients to reduce their production costs, and then emphasize this in their advertising.</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t>Newly-developed products with innovative ingredients will naturally have less published research about them, and in this instance searching for reviews of these creams can give you clues as to what they do to the skin around the eyes. Larger numbers of positive reviews from consumers should give you an indication a product is worth trying, whilst negative reviews from users could suggest you ought to look for another product.</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t>However a product is advertised, or however flashy the packaging, make sure that you judge the cream on the results and how it deals with the signs of ageing, which is why you are buying the cream in the first place. After all, a colored bottle or an impressive promotion doesn't improve the results of the product.</w:t>
      </w:r>
    </w:p>
    <w:p>
      <w:pPr>
        <w:pStyle w:val="Normal"/>
        <w:rPr>
          <w:rFonts w:ascii="Georgia" w:hAnsi="Georgia" w:cs="Georgia"/>
          <w:lang w:val="en-US"/>
        </w:rPr>
      </w:pPr>
      <w:r>
        <w:rPr>
          <w:rFonts w:cs="Georgia" w:ascii="Georgia" w:hAnsi="Georgia"/>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47:00Z</dcterms:created>
  <dc:creator>iDNA</dc:creator>
  <dc:description/>
  <dc:language>en-US</dc:language>
  <cp:lastModifiedBy>Neil</cp:lastModifiedBy>
  <dcterms:modified xsi:type="dcterms:W3CDTF">2011-03-14T17:48:00Z</dcterms:modified>
  <cp:revision>2</cp:revision>
  <dc:subject/>
  <dc:title/>
</cp:coreProperties>
</file>